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hanging="0"/>
        <w:rPr>
          <w:lang w:val="uk-UA"/>
        </w:rPr>
      </w:pPr>
      <w:r>
        <w:rPr>
          <w:lang w:val="uk-UA"/>
        </w:rPr>
        <w:t>Додаток до рішення виконавчого комітету Бучанської міської ради             № 284 від 25.05.2023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ДОГОВІР № __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uk-UA"/>
        </w:rPr>
        <w:t>про відшкодування за спожиту електроенергію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м. Буча</w:t>
        <w:tab/>
        <w:tab/>
        <w:tab/>
        <w:tab/>
        <w:tab/>
        <w:tab/>
        <w:tab/>
        <w:tab/>
        <w:t>«____» ________ 2023 р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Колективне сільськогосподарське підприємство «Україна» (код ЄДРПОУ 04529393), в особі голови правління Боціона Григорія Павловича, що діє на підставі статуту, надалі «Балансоутримувач», з однієї сторони, та Бучанська міська рада, в особі заступника міського голови, Чейчука Дмитра Миколайовича, що діє на підставі Закону України «Про місцеве самоврядування в Україні», надалі «Користувач», з другої сторони, склали цей Договір про наступне: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РЕДМЕТ ДОГОВОРУ</w:t>
      </w:r>
    </w:p>
    <w:p>
      <w:pPr>
        <w:pStyle w:val="Normal"/>
        <w:widowControl w:val="false"/>
        <w:autoSpaceDE w:val="false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1.1. За даним Договором Балансоутримувач на підставі рішення виконавчого комітету Бучанської міської ради №___________ від _______________ року надає дозвіл на тимчасове приєднання об’єктів Користувача до електроустановок Балансоутримувача, а Користувач проводить відшкодування за спожиту ним електроенергію, відповідно до показників електролічильника Користувача, встановленого для обліку спожитої електроенергії на розміщених об’єктах на рахунки Балансоутримувача - «споживача електроенергії», відповідно до договору на постачання електричної енергії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1.2. Вказані об’єкти розміщені за адресою: Київська область с.Синяк, </w:t>
        <w:br/>
        <w:t>вул. Київська, 60, а саме: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- в адмінбудівлі будівлі Синяківського старостинського округу. 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2. ТЕРМІН ДІЇ ДОГОВОРУ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2.1. Цей договір набуває чинності з моменту підписання і діє до 31.12.2023 року і застосовуються до відносин,що виникли між сторонами з 01.01.2023р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val="uk-UA"/>
        </w:rPr>
        <w:t>3. ПЛАТА ТА ПОРЯДОК РОЗРАХУНКІ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3.1. Плата за спожиту електроенергію відшкодовується Балансоутримувачу до </w:t>
        <w:br/>
        <w:t>25-го щомісячно відповідно до показників електролічильника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3.2. Балансоутримувач колективне сільськогосподарське підприємство «Україна», що знаходиться за адресою с. Синяк, вул. Київська, 57 є споживачем електричної енергії згідно договору про постачання електричної енергії № 420022647 від 01.01.2019р. та на розподіл електроенергії № 220022647 від 01.01.2019р., і згідно них здійснює оплату вартості електричної енергії, а Користувач – Бучанська міська рада, який споживає електроенергію, оплату якої проводить Балансоутримувач, зобов'язується компенсувати частково витрати щомісячно, згідно рахунків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3.3. Користувач зобов'язується знімати показники лічильників № 11545665 та № 7442308 своєчасно в присутності представника Балансоутримувача. Балансоутримувач надає розрахунок для визначення розміру компенсації, яку Користувач буде здійснювати шляхом перерахування на реєстраційний рахунок Споживача протягом 20 календарних днів після закінчення звітного періоду.</w:t>
      </w:r>
    </w:p>
    <w:p>
      <w:pPr>
        <w:pStyle w:val="Style16"/>
        <w:jc w:val="both"/>
        <w:rPr/>
      </w:pPr>
      <w:r>
        <w:rPr/>
        <w:t xml:space="preserve">3.4. Сума Договору на 2023 рік складає </w:t>
      </w:r>
      <w:r>
        <w:rPr>
          <w:color w:val="000000"/>
          <w:shd w:fill="FFFFFF" w:val="clear"/>
        </w:rPr>
        <w:t>148 518, 03 (сто сорок вісім тисяч п’ятсот вісімнадцять гривень 03 коп.)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4. ВІДПОВІДАЛЬНІСТЬ СТОРІН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4.1. Балансоутримувач не несе відповідальності за збитки, нанесені Користувачу внаслідок аварії на електричних мережах, що знаходяться на об</w:t>
      </w:r>
      <w:r>
        <w:rPr/>
        <w:t>`</w:t>
      </w:r>
      <w:r>
        <w:rPr>
          <w:lang w:val="uk-UA"/>
        </w:rPr>
        <w:t>єкті або за його межами, якщо вину Власника не встановлено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lang w:val="uk-UA"/>
        </w:rPr>
      </w:pPr>
      <w:r>
        <w:rPr>
          <w:lang w:val="uk-UA"/>
        </w:rPr>
        <w:t>4.2. Всі суперечки, що виникають під час дії даного договору можуть бути врегульовані шляхом переговорів, а в разі недосягнення домовленості – згідно з діючим законодавством.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5. ОСОБЛИВІ УМОВИ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uk-UA"/>
        </w:rPr>
        <w:t>5.1. Користувач не має права передавати свої зобов</w:t>
      </w:r>
      <w:r>
        <w:rPr/>
        <w:t>`</w:t>
      </w:r>
      <w:r>
        <w:rPr>
          <w:lang w:val="uk-UA"/>
        </w:rPr>
        <w:t>язання за договором іншій особі без письмової згоди Балансоутримувача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5.2. Власник не несе відповідальності по зобов'язанням Користувача перед третіми особами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5.3. Взаємовідносини Сторін, які не врегульовані цим договором, регулюються відповідно до чинного законодавства України.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6. ІНШІ УМОВИ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lang w:val="uk-UA"/>
        </w:rPr>
        <w:t>6.1. Даний Договір складено у двох оригінальних примірниках по одному для кожної Сторони, які мають однакову юридичну силу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6.2. Всі виправлення за текстом даного Договору мають юридичну силу лише при взаємному їх посвідченню представниками Сторін у кожному окремому випадку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6.3. Балансоутримувач є платником податку на загальних підставах.</w:t>
      </w:r>
    </w:p>
    <w:p>
      <w:pPr>
        <w:pStyle w:val="Normal"/>
        <w:widowControl w:val="false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Користувач є неприбутковою установою.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uk-UA"/>
        </w:rPr>
        <w:t>7.  ЮРИДИЧНІ АДРЕСИ, БАНКІВСЬКІ РЕКВІЗИТИ, ПІДПИСИ СТОРІН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утримув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Україна»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Київська, 57 с. Синя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ЄДРПО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04529393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/р 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453808050000000026008559283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 АТ «Райфайзен Банк Аваль» у м. Київ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ФО 38080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истувач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чанська міська рада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ул. Енергетиків, 12 м. Буч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ЄДРПО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04360586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р/р 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258201720344240043000053934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 ДКСУ м. Київ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ФО 82017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 w:before="120" w:after="0"/>
        <w:rPr/>
      </w:pPr>
      <w:r>
        <w:rPr>
          <w:b/>
          <w:lang w:val="uk-UA"/>
        </w:rPr>
        <w:t xml:space="preserve">             </w:t>
      </w:r>
      <w:r>
        <w:rPr>
          <w:u w:val="single"/>
          <w:lang w:val="uk-UA"/>
        </w:rPr>
        <w:t>Голова правління КСП «Україна»</w:t>
      </w:r>
      <w:r>
        <w:rPr>
          <w:b/>
          <w:lang w:val="uk-UA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 xml:space="preserve">Боціон Г. П.__________________                                                    </w:t>
      </w:r>
    </w:p>
    <w:p>
      <w:pPr>
        <w:pStyle w:val="Normal"/>
        <w:widowControl w:val="false"/>
        <w:autoSpaceDE w:val="false"/>
        <w:spacing w:lineRule="auto" w:line="360" w:before="120" w:after="0"/>
        <w:rPr>
          <w:u w:val="single"/>
          <w:lang w:val="uk-UA"/>
        </w:rPr>
      </w:pPr>
      <w:r>
        <w:rPr>
          <w:u w:val="single"/>
          <w:lang w:val="uk-UA"/>
        </w:rPr>
        <w:t>Заступник міського голови</w:t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widowControl w:val="false"/>
        <w:autoSpaceDE w:val="false"/>
        <w:spacing w:lineRule="auto" w:line="360" w:before="120" w:after="0"/>
        <w:rPr>
          <w:b/>
          <w:b/>
          <w:lang w:val="uk-UA"/>
        </w:rPr>
      </w:pPr>
      <w:r>
        <w:rPr>
          <w:b/>
          <w:lang w:val="uk-UA"/>
        </w:rPr>
        <w:t>Чейчук Д.М.____________________</w:t>
      </w:r>
    </w:p>
    <w:p>
      <w:pPr>
        <w:sectPr>
          <w:type w:val="continuous"/>
          <w:pgSz w:w="11906" w:h="16838"/>
          <w:pgMar w:left="1701" w:right="851" w:gutter="0" w:header="0" w:top="1134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______________________      Дмитро ГАПЧЕНКО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</w:t>
      </w:r>
      <w:r>
        <w:rPr>
          <w:b/>
          <w:lang w:val="uk-UA"/>
        </w:rPr>
        <w:t>________________ 2023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lang w:val="uk-UA"/>
        </w:rPr>
        <w:t>Начальник відділу ЖКІ                _______________________      Анастасія ВИГІВСЬКА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</w:t>
      </w:r>
      <w:r>
        <w:rPr>
          <w:b/>
          <w:lang w:val="uk-UA"/>
        </w:rPr>
        <w:t>_________________2023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ЛИСТ-ПОГОДЖЕННЯ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ДО ДОГОВОРУ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про відшкодування за спожиту електроенергію</w:t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738"/>
        <w:gridCol w:w="1701"/>
        <w:gridCol w:w="1843"/>
        <w:gridCol w:w="212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уваж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відділу ЖКІ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івська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ж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убенко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continuous"/>
      <w:pgSz w:w="11906" w:h="16838"/>
      <w:pgMar w:left="1701" w:right="851" w:gutter="0" w:header="0" w:top="113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03:00Z</dcterms:created>
  <dc:creator>buh20</dc:creator>
  <dc:description/>
  <cp:keywords/>
  <dc:language>en-US</dc:language>
  <cp:lastModifiedBy>User</cp:lastModifiedBy>
  <cp:lastPrinted>2023-05-30T15:14:00Z</cp:lastPrinted>
  <dcterms:modified xsi:type="dcterms:W3CDTF">2023-05-30T12:14:00Z</dcterms:modified>
  <cp:revision>9</cp:revision>
  <dc:subject/>
  <dc:title/>
</cp:coreProperties>
</file>